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 xml:space="preserve">Classe frequentata III  sezione __A musicale_____ indirizzo LICEO MUSICALE </w:t>
      </w:r>
    </w:p>
    <w:p>
      <w:pPr>
        <w:pStyle w:val="Normal"/>
        <w:rPr>
          <w:b/>
          <w:b/>
        </w:rPr>
      </w:pPr>
      <w:r>
        <w:rPr>
          <w:b/>
        </w:rPr>
        <w:t>PROFILO: 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580"/>
        <w:gridCol w:w="1605"/>
        <w:gridCol w:w="273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159"/>
        <w:gridCol w:w="3865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162"/>
        <w:gridCol w:w="1134"/>
        <w:gridCol w:w="262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26"/>
        <w:gridCol w:w="1096"/>
        <w:gridCol w:w="3162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/ ore di presenz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Tutor di classe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6:10:00Z</dcterms:created>
  <dc:creator>Preside</dc:creator>
  <dc:description/>
  <dc:language>en-US</dc:language>
  <cp:lastModifiedBy>g.aurilio</cp:lastModifiedBy>
  <cp:lastPrinted>2016-06-03T10:12:00Z</cp:lastPrinted>
  <dcterms:modified xsi:type="dcterms:W3CDTF">2017-03-17T16:10:00Z</dcterms:modified>
  <cp:revision>2</cp:revision>
  <dc:subject/>
  <dc:title>ISTITUTO DI ISTRUZIONE SUPERIORE "I</dc:title>
</cp:coreProperties>
</file>