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/>
      </w:pPr>
      <w:r>
        <w:rPr>
          <w:b/>
        </w:rPr>
        <w:t>Classe frequentata III  sezione __C______ indirizzo LICEO SIENTIFICO</w:t>
      </w:r>
    </w:p>
    <w:p>
      <w:pPr>
        <w:pStyle w:val="Normal"/>
        <w:rPr>
          <w:b/>
          <w:b/>
        </w:rPr>
      </w:pPr>
      <w:r>
        <w:rPr>
          <w:b/>
        </w:rPr>
        <w:t>PROFILO: ESPERTO MISURATORE RADIOTTIVITÀ AMBIENT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580"/>
        <w:gridCol w:w="1605"/>
        <w:gridCol w:w="2735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nei luoghi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dic 2016</w:t>
            </w:r>
          </w:p>
          <w:p>
            <w:pPr>
              <w:pStyle w:val="Normal"/>
              <w:rPr/>
            </w:pPr>
            <w:r>
              <w:rPr/>
              <w:t>18 mar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70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S.I. Misura delle grandezze e caratteristiche degli strumenti di misura. Propagazione degli errori sperimentali.</w:t>
            </w:r>
          </w:p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/>
            </w:pPr>
            <w:r>
              <w:rPr>
                <w:rFonts w:eastAsia="Times New Roman"/>
              </w:rPr>
              <w:t>Relazioni tra grandezze fisiche. Dalla legge al grafico.</w:t>
            </w:r>
          </w:p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truttura della materia : modelli atomici e legami molecolari. Isotop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159"/>
        <w:gridCol w:w="3903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162"/>
        <w:gridCol w:w="1134"/>
        <w:gridCol w:w="2622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389"/>
        <w:gridCol w:w="1446"/>
        <w:gridCol w:w="1276"/>
        <w:gridCol w:w="2275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4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33:00Z</dcterms:modified>
  <cp:revision>5</cp:revision>
  <dc:subject/>
  <dc:title>ISTITUTO DI ISTRUZIONE SUPERIORE "I</dc:title>
</cp:coreProperties>
</file>